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Chapter 31 (WWII and Its Aftermath)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1931-1949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Section 1:  </w:t>
      </w:r>
      <w:r>
        <w:rPr>
          <w:sz w:val="22"/>
        </w:rPr>
        <w:t>Aggression, Appeasement, and War</w:t>
      </w:r>
    </w:p>
    <w:p>
      <w:pPr>
        <w:pStyle w:val="Normal"/>
        <w:rPr/>
      </w:pPr>
      <w:r>
        <w:rPr>
          <w:b/>
          <w:bCs/>
          <w:sz w:val="22"/>
        </w:rPr>
        <w:t xml:space="preserve">Section 2:  </w:t>
      </w:r>
      <w:r>
        <w:rPr>
          <w:sz w:val="22"/>
        </w:rPr>
        <w:t>The Global Conflict:  Axis Advances</w:t>
      </w:r>
    </w:p>
    <w:p>
      <w:pPr>
        <w:pStyle w:val="Normal"/>
        <w:rPr/>
      </w:pPr>
      <w:r>
        <w:rPr>
          <w:b/>
          <w:bCs/>
          <w:sz w:val="22"/>
        </w:rPr>
        <w:t>Section 3:</w:t>
      </w:r>
      <w:r>
        <w:rPr>
          <w:sz w:val="22"/>
        </w:rPr>
        <w:t xml:space="preserve">  The Global Conflict:  Allied Successes</w:t>
      </w:r>
    </w:p>
    <w:p>
      <w:pPr>
        <w:pStyle w:val="Normal"/>
        <w:rPr/>
      </w:pPr>
      <w:r>
        <w:rPr>
          <w:b/>
          <w:bCs/>
          <w:sz w:val="22"/>
        </w:rPr>
        <w:t xml:space="preserve">Section 4:  </w:t>
      </w:r>
      <w:r>
        <w:rPr>
          <w:sz w:val="22"/>
        </w:rPr>
        <w:t>Toward Victory</w:t>
      </w:r>
    </w:p>
    <w:p>
      <w:pPr>
        <w:pStyle w:val="Normal"/>
        <w:rPr/>
      </w:pPr>
      <w:r>
        <w:rPr>
          <w:b/>
          <w:bCs/>
          <w:sz w:val="22"/>
        </w:rPr>
        <w:t xml:space="preserve">Section 5:  </w:t>
      </w:r>
      <w:r>
        <w:rPr>
          <w:sz w:val="22"/>
        </w:rPr>
        <w:t>From World War to Cold War (Will NOT be done in this uni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Unit Term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ction 1</w:t>
        <w:tab/>
        <w:tab/>
        <w:tab/>
        <w:t>Section 2</w:t>
        <w:tab/>
        <w:tab/>
        <w:t>Section 3</w:t>
      </w:r>
    </w:p>
    <w:p>
      <w:pPr>
        <w:pStyle w:val="Normal"/>
        <w:rPr>
          <w:sz w:val="22"/>
        </w:rPr>
      </w:pPr>
      <w:r>
        <w:rPr>
          <w:sz w:val="22"/>
        </w:rPr>
        <w:t>Sanctions</w:t>
        <w:tab/>
        <w:tab/>
        <w:tab/>
        <w:t>blitzkrieg</w:t>
        <w:tab/>
        <w:tab/>
        <w:t>Aryans</w:t>
        <w:tab/>
        <w:tab/>
        <w:tab/>
        <w:t>Dresden</w:t>
      </w:r>
    </w:p>
    <w:p>
      <w:pPr>
        <w:pStyle w:val="Normal"/>
        <w:rPr>
          <w:sz w:val="22"/>
        </w:rPr>
      </w:pPr>
      <w:r>
        <w:rPr>
          <w:sz w:val="22"/>
        </w:rPr>
        <w:t>Ethiopia</w:t>
        <w:tab/>
        <w:tab/>
        <w:tab/>
        <w:t>“Phony War”</w:t>
        <w:tab/>
        <w:tab/>
        <w:t>genocide</w:t>
        <w:tab/>
        <w:tab/>
        <w:t>5/8/45</w:t>
      </w:r>
    </w:p>
    <w:p>
      <w:pPr>
        <w:pStyle w:val="Normal"/>
        <w:rPr>
          <w:sz w:val="22"/>
        </w:rPr>
      </w:pPr>
      <w:r>
        <w:rPr>
          <w:sz w:val="22"/>
        </w:rPr>
        <w:t>Appeasement</w:t>
        <w:tab/>
        <w:tab/>
        <w:tab/>
        <w:t>Miracle of Dunkirk</w:t>
        <w:tab/>
        <w:t>“final solution”</w:t>
        <w:tab/>
        <w:tab/>
        <w:t>kamikaze</w:t>
      </w:r>
    </w:p>
    <w:p>
      <w:pPr>
        <w:pStyle w:val="Normal"/>
        <w:rPr>
          <w:sz w:val="22"/>
        </w:rPr>
      </w:pPr>
      <w:r>
        <w:rPr>
          <w:sz w:val="22"/>
        </w:rPr>
        <w:t>Pacifism</w:t>
        <w:tab/>
        <w:tab/>
        <w:tab/>
        <w:t>Vichy</w:t>
        <w:tab/>
        <w:tab/>
        <w:tab/>
        <w:t>Auschwitz</w:t>
        <w:tab/>
        <w:tab/>
        <w:t>Manhattan Project</w:t>
      </w:r>
    </w:p>
    <w:p>
      <w:pPr>
        <w:pStyle w:val="Normal"/>
        <w:rPr>
          <w:sz w:val="22"/>
        </w:rPr>
      </w:pPr>
      <w:r>
        <w:rPr>
          <w:sz w:val="22"/>
        </w:rPr>
        <w:t>Rhineland</w:t>
        <w:tab/>
        <w:tab/>
        <w:tab/>
        <w:t>Desert Fox</w:t>
        <w:tab/>
        <w:tab/>
        <w:t>collaborators</w:t>
        <w:tab/>
        <w:tab/>
        <w:t>Iwo Jima</w:t>
      </w:r>
    </w:p>
    <w:p>
      <w:pPr>
        <w:pStyle w:val="Normal"/>
        <w:rPr>
          <w:sz w:val="22"/>
        </w:rPr>
      </w:pPr>
      <w:r>
        <w:rPr>
          <w:sz w:val="22"/>
        </w:rPr>
        <w:t>Rome-Berlin-Tokyo Axis</w:t>
        <w:tab/>
        <w:t>Bulgaria/Hungary</w:t>
        <w:tab/>
        <w:t>Big Three</w:t>
        <w:tab/>
        <w:tab/>
        <w:t>Okinawa</w:t>
      </w:r>
    </w:p>
    <w:p>
      <w:pPr>
        <w:pStyle w:val="Normal"/>
        <w:rPr>
          <w:sz w:val="22"/>
        </w:rPr>
      </w:pPr>
      <w:r>
        <w:rPr>
          <w:sz w:val="22"/>
        </w:rPr>
        <w:t>Spanish Civil War</w:t>
        <w:tab/>
        <w:tab/>
        <w:t>Luftwaffe</w:t>
        <w:tab/>
        <w:tab/>
        <w:t>Total War</w:t>
        <w:tab/>
        <w:tab/>
        <w:t>Alamogordo</w:t>
      </w:r>
    </w:p>
    <w:p>
      <w:pPr>
        <w:pStyle w:val="Normal"/>
        <w:rPr>
          <w:sz w:val="22"/>
        </w:rPr>
      </w:pPr>
      <w:r>
        <w:rPr>
          <w:sz w:val="22"/>
        </w:rPr>
        <w:t>Franco</w:t>
        <w:tab/>
        <w:tab/>
        <w:tab/>
        <w:tab/>
        <w:t>radar/sonar</w:t>
        <w:tab/>
        <w:tab/>
        <w:t>reparations</w:t>
        <w:tab/>
        <w:tab/>
        <w:t>Truma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ress Rehearsal”</w:t>
        <w:tab/>
        <w:tab/>
        <w:t>Battle of Britain</w:t>
        <w:tab/>
        <w:tab/>
        <w:t>El Alamein</w:t>
        <w:tab/>
        <w:tab/>
        <w:t xml:space="preserve">“utter and complete </w:t>
      </w:r>
    </w:p>
    <w:p>
      <w:pPr>
        <w:pStyle w:val="Normal"/>
        <w:rPr>
          <w:sz w:val="22"/>
        </w:rPr>
      </w:pPr>
      <w:r>
        <w:rPr>
          <w:sz w:val="22"/>
        </w:rPr>
        <w:t>Austria</w:t>
        <w:tab/>
        <w:tab/>
        <w:tab/>
        <w:tab/>
        <w:t>Operation Sea Lion</w:t>
        <w:tab/>
        <w:t>Stalingrad</w:t>
        <w:tab/>
        <w:tab/>
        <w:tab/>
        <w:t>destruction”</w:t>
      </w:r>
    </w:p>
    <w:p>
      <w:pPr>
        <w:pStyle w:val="Normal"/>
        <w:rPr>
          <w:sz w:val="22"/>
        </w:rPr>
      </w:pPr>
      <w:r>
        <w:rPr>
          <w:sz w:val="22"/>
        </w:rPr>
        <w:t>Anschluss</w:t>
        <w:tab/>
        <w:tab/>
        <w:tab/>
        <w:t>Operation Barbarossa</w:t>
        <w:tab/>
        <w:t>D-Day</w:t>
        <w:tab/>
        <w:tab/>
        <w:tab/>
        <w:t>8/6/45; 8/9/45</w:t>
      </w:r>
    </w:p>
    <w:p>
      <w:pPr>
        <w:pStyle w:val="Normal"/>
        <w:rPr>
          <w:sz w:val="22"/>
        </w:rPr>
      </w:pPr>
      <w:r>
        <w:rPr>
          <w:sz w:val="22"/>
        </w:rPr>
        <w:t>Czechoslovakia</w:t>
        <w:tab/>
        <w:tab/>
        <w:tab/>
        <w:t>Napoleon</w:t>
        <w:tab/>
        <w:tab/>
        <w:t>6/6/44</w:t>
        <w:tab/>
        <w:tab/>
        <w:tab/>
        <w:t>Hiroshima/Nagasaki</w:t>
      </w:r>
    </w:p>
    <w:p>
      <w:pPr>
        <w:pStyle w:val="Normal"/>
        <w:rPr/>
      </w:pPr>
      <w:r>
        <w:rPr>
          <w:sz w:val="22"/>
        </w:rPr>
        <w:t>Munich Conference</w:t>
        <w:tab/>
        <w:tab/>
        <w:t>Leningrad</w:t>
        <w:tab/>
        <w:tab/>
      </w:r>
      <w:r>
        <w:rPr>
          <w:b/>
          <w:bCs/>
          <w:sz w:val="22"/>
        </w:rPr>
        <w:t>Section 4</w:t>
        <w:tab/>
      </w:r>
      <w:r>
        <w:rPr>
          <w:sz w:val="22"/>
        </w:rPr>
        <w:tab/>
        <w:tab/>
      </w:r>
      <w:r>
        <w:rPr>
          <w:i/>
          <w:iCs/>
          <w:sz w:val="22"/>
        </w:rPr>
        <w:t>Missouri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ace for Our Time”</w:t>
        <w:tab/>
        <w:tab/>
        <w:t>Lend Lease Act</w:t>
        <w:tab/>
        <w:tab/>
        <w:t>island hopping</w:t>
        <w:tab/>
        <w:tab/>
        <w:t>9/2/45</w:t>
      </w:r>
    </w:p>
    <w:p>
      <w:pPr>
        <w:pStyle w:val="Normal"/>
        <w:rPr>
          <w:sz w:val="22"/>
        </w:rPr>
      </w:pPr>
      <w:r>
        <w:rPr>
          <w:sz w:val="22"/>
        </w:rPr>
        <w:t>Nazi-Soviet Pact</w:t>
        <w:tab/>
        <w:tab/>
        <w:t>Atlantic Charter</w:t>
        <w:tab/>
        <w:tab/>
        <w:t>MacArthur</w:t>
      </w:r>
    </w:p>
    <w:p>
      <w:pPr>
        <w:pStyle w:val="Normal"/>
        <w:rPr>
          <w:sz w:val="22"/>
        </w:rPr>
      </w:pPr>
      <w:r>
        <w:rPr>
          <w:sz w:val="22"/>
        </w:rPr>
        <w:t>9/1/39</w:t>
        <w:tab/>
        <w:tab/>
        <w:tab/>
        <w:tab/>
        <w:t>12/7/41</w:t>
        <w:tab/>
        <w:tab/>
        <w:tab/>
        <w:t>Battle of the Bulg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uiding Questions/Big Ideas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y were western democracies unable/unwilling to stop aggressive dictators?  (2 BIG Reasons?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dictators undermine the peace in the 1930s?  (Mussolini, Hitler, Franco, HiroHito?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was the Spanish Civil War a “dress rehearsal” for WWII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new technologies affect the fighting in World War II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y did Japan attack the United States?  (Connect to Ch. 29 Sec. 5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battles were turning points in the war?  (In Europe?  Africa?  Asia?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the Allied forces defeat Germany?  (Important battles/strategies/advantages?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the D-Day invasio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y did the United States use the atomic bomb on Japan?  Was it justified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the “costs” of WWII compare to WWI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World War II change the global balance of power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39:00Z</dcterms:created>
  <dc:creator>Brian Hartley</dc:creator>
  <dc:description/>
  <cp:keywords/>
  <dc:language>en-US</dc:language>
  <cp:lastModifiedBy>bhartley</cp:lastModifiedBy>
  <cp:lastPrinted>2009-04-28T06:52:00Z</cp:lastPrinted>
  <dcterms:modified xsi:type="dcterms:W3CDTF">2009-04-28T10:55:00Z</dcterms:modified>
  <cp:revision>3</cp:revision>
  <dc:subject/>
  <dc:title>Chapter 31 (WWII and Its Aftermath)</dc:title>
</cp:coreProperties>
</file>